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ОВЕТ ДЕПУТАТОВ БУЛГА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ДУХОВЩИН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ЕШЕНИЕ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  <w:t xml:space="preserve">от 01.11.2023                                             № 17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188" w:leader="none"/>
              </w:tabs>
              <w:ind w:right="360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штатной численности</w:t>
            </w:r>
            <w:r>
              <w:rPr>
                <w:szCs w:val="28"/>
              </w:rPr>
              <w:t xml:space="preserve"> Контрольно-ревизионной комиссии </w:t>
            </w:r>
            <w:r>
              <w:rPr>
                <w:bCs/>
                <w:szCs w:val="28"/>
              </w:rPr>
              <w:t>Булгаковского сельского поселения Духовщинского района Смоленской области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е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улгаковского сельского поселения Духовщинского района Смоленской области, заслушав решение постоянной комиссии по социальным, правовым вопросам и молодёжной политике,, Совет депутатов Булгаковского сельского поселения Духовщинского района Смоленской области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4"/>
        <w:ind w:left="0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Утвердить штатную численность Контрольно-ревизионной комиссии Булгаковского сельского поселения Духовщинского района Смоленской области:</w:t>
      </w:r>
    </w:p>
    <w:p>
      <w:pPr>
        <w:pStyle w:val="Style24"/>
        <w:ind w:left="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муниципальная должность: председатель Контрольно - ревизионной комиссии Булгаковского сельского поселения Духовщинского района Смоленской области – 0,035 штатных единиц,</w:t>
      </w:r>
    </w:p>
    <w:p>
      <w:pPr>
        <w:pStyle w:val="Style24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олжность муниципальной службы: инспектор Контрольно – ревизионной комиссии Булгаковского сельского поселения Духовщинского района Смоленской области – 0,035 штатных единиц.</w:t>
      </w:r>
    </w:p>
    <w:p>
      <w:pPr>
        <w:pStyle w:val="Style24"/>
        <w:ind w:left="0" w:firstLine="709"/>
        <w:jc w:val="both"/>
        <w:rPr/>
      </w:pPr>
      <w:r>
        <w:rPr>
          <w:szCs w:val="28"/>
        </w:rPr>
        <w:t>2. Настоящее решение вступает в силу с момента принятия и распространяется на правоотношения, возникшие с 01 июля 2023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Обнародовать настоящее решение путем размещения на информационных стендах Администрации Булгаковского сельского поселения Духовщинского района Смоленской области и на официальном сайте Администрации Булгаковского сельского поселения Духовщинского района Смоленской области в информационно-телекоммуникационной сети «Интернет» http://bulgakovo.admin-smolensk.ru/.  </w:t>
      </w:r>
    </w:p>
    <w:p>
      <w:pPr>
        <w:pStyle w:val="Normal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улгаковского сельского поселе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уховщинского района Смоленской области                                  Т.И. Сазанкова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Подзаголовок Знак"/>
    <w:qFormat/>
    <w:rPr>
      <w:sz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i/>
      <w:sz w:val="26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6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0" w:after="75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 w:val="24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35:00Z</dcterms:created>
  <dc:creator>User</dc:creator>
  <dc:description/>
  <cp:keywords/>
  <dc:language>en-US</dc:language>
  <cp:lastModifiedBy>USER</cp:lastModifiedBy>
  <cp:lastPrinted>2020-12-08T11:07:00Z</cp:lastPrinted>
  <dcterms:modified xsi:type="dcterms:W3CDTF">2023-11-09T06:30:00Z</dcterms:modified>
  <cp:revision>7</cp:revision>
  <dc:subject/>
  <dc:title> </dc:title>
</cp:coreProperties>
</file>